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ranslation-Interpreting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be your criteria for selecting people who will be translators and interpreters, including how you ensure that appropriate dialects are available: 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provide a listing of languages which you can interpret including your ability to service the hearing impaired.  State fluency to read, write and speak each language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>Provide the hours that services from your organization can be supplied:  (if any specific translation and/or interpreting services are not available during these hours, please indicate.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day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esday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dnesday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ursday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riday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turday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nday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approximate timeframe between referral and provision of service:</w:t>
      </w:r>
    </w:p>
    <w:p>
      <w:pPr>
        <w:pStyle w:val="ListParagraph"/>
        <w:numPr>
          <w:ilvl w:val="0"/>
          <w:numId w:val="4"/>
        </w:numPr>
        <w:ind w:left="108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For translation assignment</w:t>
      </w:r>
      <w:r>
        <w:rPr>
          <w:rFonts w:cs="Calibri" w:ascii="Calibri" w:hAnsi="Calibri"/>
          <w:sz w:val="22"/>
          <w:szCs w:val="22"/>
        </w:rPr>
        <w:t xml:space="preserve">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4"/>
        </w:numPr>
        <w:ind w:left="108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For interpreting assignment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.</w:t>
        <w:tab/>
        <w:t xml:space="preserve">For translation assignments, does your organization have the capability to accept assignments and transmit completed work electronically?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11_3780685881"/>
      <w:bookmarkStart w:id="1" w:name="__Fieldmark__11_378068588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No</w:t>
        <w:tab/>
        <w:t xml:space="preserve">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2_3780685881"/>
      <w:bookmarkStart w:id="3" w:name="__Fieldmark__12_378068588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Ye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es, describe the method by which work should be submitted to your organization: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>F.</w:t>
        <w:tab/>
        <w:t xml:space="preserve">What is the method work will be received from your organization?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.</w:t>
        <w:tab/>
        <w:t>Describe your procedure for ensuring that translators and interpreters provide quality work, including client satisfaction and accurate and objective translation: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.</w:t>
        <w:tab/>
        <w:t xml:space="preserve">How do you address sensitivity to elders with your employees?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hat is your proposed rate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Describe any additional charges.</w:t>
      </w:r>
    </w:p>
    <w:p>
      <w:pPr>
        <w:pStyle w:val="Normal"/>
        <w:ind w:left="720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ider employee who completed this form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 xml:space="preserve"> Date: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rStyle w:val="PlaceholderText"/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Style w:val="PlaceholderText"/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720" w:top="1440" w:footer="57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rFonts w:cs="Calibri" w:ascii="Calibri" w:hAnsi="Calibri"/>
        <w:sz w:val="20"/>
        <w:szCs w:val="20"/>
      </w:rPr>
      <w:t>Revised 2004</w:t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ADMINISTRATIVE OVERVIEW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SERVICE SPECIFIC ATTACH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9"/>
      <w:numFmt w:val="upperLetter"/>
      <w:lvlText w:val="%1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Book Antiqua" w:hAnsi="Book Antiqua" w:cs="Book Antiqua"/>
      <w:sz w:val="24"/>
      <w:szCs w:val="24"/>
    </w:rPr>
  </w:style>
  <w:style w:type="character" w:styleId="FooterChar">
    <w:name w:val="Footer Char"/>
    <w:qFormat/>
    <w:rPr>
      <w:rFonts w:ascii="Book Antiqua" w:hAnsi="Book Antiqua" w:cs="Book Antiqua"/>
      <w:sz w:val="24"/>
      <w:szCs w:val="24"/>
    </w:rPr>
  </w:style>
  <w:style w:type="character" w:styleId="FootnoteTextChar">
    <w:name w:val="Footnote Text Char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6:00Z</dcterms:created>
  <dc:creator>BSHC</dc:creator>
  <dc:description/>
  <dc:language>en-US</dc:language>
  <cp:lastModifiedBy>Owner</cp:lastModifiedBy>
  <cp:lastPrinted>2009-08-20T14:59:00Z</cp:lastPrinted>
  <dcterms:modified xsi:type="dcterms:W3CDTF">2015-03-31T16:26:00Z</dcterms:modified>
  <cp:revision>2</cp:revision>
  <dc:subject/>
  <dc:title>Translation/Interpreting</dc:title>
</cp:coreProperties>
</file>