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hore (&amp; Minor Home Repair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. Service Capacity</w:t>
      </w:r>
    </w:p>
    <w:p>
      <w:pPr>
        <w:pStyle w:val="Normal"/>
        <w:widowControl w:val="false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Select all service(s) and components you can perform:   </w:t>
      </w:r>
    </w:p>
    <w:p>
      <w:pPr>
        <w:pStyle w:val="Normal"/>
        <w:widowControl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re Services - Minor Home Repairs: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Check49"/>
      <w:bookmarkStart w:id="1" w:name="Check49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94310</wp:posOffset>
                </wp:positionH>
                <wp:positionV relativeFrom="paragraph">
                  <wp:posOffset>-33020</wp:posOffset>
                </wp:positionV>
                <wp:extent cx="6526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4592"/>
                              <w:gridCol w:w="555"/>
                              <w:gridCol w:w="4574"/>
                            </w:tblGrid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0_2504122377"/>
                                  <w:bookmarkStart w:id="3" w:name="__Fieldmark__0_2504122377"/>
                                  <w:bookmarkEnd w:id="3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eavy vacuuming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1_2504122377"/>
                                  <w:bookmarkStart w:id="5" w:name="__Fieldmark__1_2504122377"/>
                                  <w:bookmarkEnd w:id="5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ood cut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2_2504122377"/>
                                  <w:bookmarkStart w:id="7" w:name="__Fieldmark__2_2504122377"/>
                                  <w:bookmarkEnd w:id="7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eavy dusting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3_2504122377"/>
                                  <w:bookmarkStart w:id="9" w:name="__Fieldmark__3_2504122377"/>
                                  <w:bookmarkEnd w:id="9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hanging of storm doors and window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4_2504122377"/>
                                  <w:bookmarkStart w:id="11" w:name="__Fieldmark__4_2504122377"/>
                                  <w:bookmarkEnd w:id="11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Washing floors and walls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5_2504122377"/>
                                  <w:bookmarkStart w:id="13" w:name="__Fieldmark__5_2504122377"/>
                                  <w:bookmarkEnd w:id="13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Yard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6_2504122377"/>
                                  <w:bookmarkStart w:id="15" w:name="__Fieldmark__6_2504122377"/>
                                  <w:bookmarkEnd w:id="1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Dry mopping           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7_2504122377"/>
                                  <w:bookmarkStart w:id="17" w:name="__Fieldmark__7_2504122377"/>
                                  <w:bookmarkEnd w:id="17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Snow removal (shoveling or plowing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8_2504122377"/>
                                  <w:bookmarkStart w:id="19" w:name="__Fieldmark__8_2504122377"/>
                                  <w:bookmarkEnd w:id="19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Heavy cleaning bathrooms and kitchens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9_2504122377"/>
                                  <w:bookmarkStart w:id="21" w:name="__Fieldmark__9_2504122377"/>
                                  <w:bookmarkEnd w:id="21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leaning attics and base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0_2504122377"/>
                                  <w:bookmarkStart w:id="23" w:name="__Fieldmark__10_2504122377"/>
                                  <w:bookmarkEnd w:id="23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oving furniture to vacuum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1_2504122377"/>
                                  <w:bookmarkStart w:id="25" w:name="__Fieldmark__11_2504122377"/>
                                  <w:bookmarkEnd w:id="2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oarding clean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2_2504122377"/>
                                  <w:bookmarkStart w:id="27" w:name="__Fieldmark__12_2504122377"/>
                                  <w:bookmarkEnd w:id="27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Defrosting freezers  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3_2504122377"/>
                                  <w:bookmarkStart w:id="29" w:name="__Fieldmark__13_2504122377"/>
                                  <w:bookmarkEnd w:id="29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edbug Prepa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4_2504122377"/>
                                  <w:bookmarkStart w:id="31" w:name="__Fieldmark__14_2504122377"/>
                                  <w:bookmarkEnd w:id="31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leaning ovens 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5_2504122377"/>
                                  <w:bookmarkStart w:id="33" w:name="__Fieldmark__15_2504122377"/>
                                  <w:bookmarkEnd w:id="33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ir Conditioner installation and remov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6_2504122377"/>
                                  <w:bookmarkStart w:id="35" w:name="__Fieldmark__16_2504122377"/>
                                  <w:bookmarkEnd w:id="3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hampooing carpets/rugs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7_2504122377"/>
                                  <w:bookmarkStart w:id="37" w:name="__Fieldmark__17_2504122377"/>
                                  <w:bookmarkEnd w:id="37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the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0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cs="Calibri"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What is your proposed rate for Chore Services?  $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pacing w:val="-2"/>
                                      <w:szCs w:val="22"/>
                                      <w:rFonts w:cs="Calibri" w:ascii="Calibri" w:hAnsi="Calibri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pacing w:val="-2"/>
                                      <w:szCs w:val="22"/>
                                      <w:rFonts w:cs="Calibri" w:ascii="Calibri" w:hAnsi="Calibri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pacing w:val="-2"/>
                                      <w:szCs w:val="22"/>
                                      <w:rFonts w:cs="Calibri" w:ascii="Calibri" w:hAnsi="Calibri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cs="Calibri"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Describe any additional charges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Calibri" w:ascii="Calibri" w:hAnsi="Calibri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1.65pt;mso-wrap-distance-left:9pt;mso-wrap-distance-right:9pt;mso-wrap-distance-top:0pt;mso-wrap-distance-bottom:0pt;margin-top:-2.6pt;mso-position-vertical-relative:text;margin-left:15.3pt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4592"/>
                        <w:gridCol w:w="555"/>
                        <w:gridCol w:w="4574"/>
                      </w:tblGrid>
                      <w:tr>
                        <w:trPr/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38" w:name="__Fieldmark__0_2504122377"/>
                            <w:bookmarkStart w:id="39" w:name="__Fieldmark__0_2504122377"/>
                            <w:bookmarkEnd w:id="39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eavy vacuuming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40" w:name="__Fieldmark__1_2504122377"/>
                            <w:bookmarkStart w:id="41" w:name="__Fieldmark__1_2504122377"/>
                            <w:bookmarkEnd w:id="41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ood cut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42" w:name="__Fieldmark__2_2504122377"/>
                            <w:bookmarkStart w:id="43" w:name="__Fieldmark__2_2504122377"/>
                            <w:bookmarkEnd w:id="43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eavy dusting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44" w:name="__Fieldmark__3_2504122377"/>
                            <w:bookmarkStart w:id="45" w:name="__Fieldmark__3_2504122377"/>
                            <w:bookmarkEnd w:id="45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hanging of storm doors and window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46" w:name="__Fieldmark__4_2504122377"/>
                            <w:bookmarkStart w:id="47" w:name="__Fieldmark__4_2504122377"/>
                            <w:bookmarkEnd w:id="47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Washing floors and walls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48" w:name="__Fieldmark__5_2504122377"/>
                            <w:bookmarkStart w:id="49" w:name="__Fieldmark__5_2504122377"/>
                            <w:bookmarkEnd w:id="49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ard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50" w:name="__Fieldmark__6_2504122377"/>
                            <w:bookmarkStart w:id="51" w:name="__Fieldmark__6_2504122377"/>
                            <w:bookmarkEnd w:id="51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ry mopping           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52" w:name="__Fieldmark__7_2504122377"/>
                            <w:bookmarkStart w:id="53" w:name="__Fieldmark__7_2504122377"/>
                            <w:bookmarkEnd w:id="53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now removal (shoveling or plowing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54" w:name="__Fieldmark__8_2504122377"/>
                            <w:bookmarkStart w:id="55" w:name="__Fieldmark__8_2504122377"/>
                            <w:bookmarkEnd w:id="55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Heavy cleaning bathrooms and kitchens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56" w:name="__Fieldmark__9_2504122377"/>
                            <w:bookmarkStart w:id="57" w:name="__Fieldmark__9_2504122377"/>
                            <w:bookmarkEnd w:id="57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leaning attics and base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58" w:name="__Fieldmark__10_2504122377"/>
                            <w:bookmarkStart w:id="59" w:name="__Fieldmark__10_2504122377"/>
                            <w:bookmarkEnd w:id="59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oving furniture to vacuum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0" w:name="__Fieldmark__11_2504122377"/>
                            <w:bookmarkStart w:id="61" w:name="__Fieldmark__11_2504122377"/>
                            <w:bookmarkEnd w:id="61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oarding clean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2_2504122377"/>
                            <w:bookmarkStart w:id="63" w:name="__Fieldmark__12_2504122377"/>
                            <w:bookmarkEnd w:id="63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efrosting freezers  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13_2504122377"/>
                            <w:bookmarkStart w:id="65" w:name="__Fieldmark__13_2504122377"/>
                            <w:bookmarkEnd w:id="65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edbug Prepa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14_2504122377"/>
                            <w:bookmarkStart w:id="67" w:name="__Fieldmark__14_2504122377"/>
                            <w:bookmarkEnd w:id="67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leaning ovens 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15_2504122377"/>
                            <w:bookmarkStart w:id="69" w:name="__Fieldmark__15_2504122377"/>
                            <w:bookmarkEnd w:id="69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ir Conditioner installation and remov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16_2504122377"/>
                            <w:bookmarkStart w:id="71" w:name="__Fieldmark__16_2504122377"/>
                            <w:bookmarkEnd w:id="71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hampooing carpets/rugs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17_2504122377"/>
                            <w:bookmarkStart w:id="73" w:name="__Fieldmark__17_2504122377"/>
                            <w:bookmarkEnd w:id="73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ther: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0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cs="Calibri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What is your proposed rate for Chore Services?  $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-2"/>
                                <w:szCs w:val="22"/>
                                <w:rFonts w:cs="Calibri" w:ascii="Calibri" w:hAnsi="Calibri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-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-2"/>
                                <w:szCs w:val="22"/>
                                <w:rFonts w:cs="Calibri" w:ascii="Calibri" w:hAnsi="Calibri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-2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-2"/>
                                <w:szCs w:val="22"/>
                                <w:rFonts w:cs="Calibri" w:ascii="Calibri" w:hAnsi="Calibri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-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cs="Calibri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Describe any additional charges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8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27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4" w:name="__Fieldmark__20_2504122377"/>
            <w:bookmarkStart w:id="75" w:name="__Fieldmark__20_2504122377"/>
            <w:bookmarkEnd w:id="7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moval of fire and health hazards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6" w:name="__Fieldmark__21_2504122377"/>
            <w:bookmarkStart w:id="77" w:name="__Fieldmark__21_2504122377"/>
            <w:bookmarkEnd w:id="7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lacing windowpanes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8" w:name="__Fieldmark__22_2504122377"/>
            <w:bookmarkStart w:id="79" w:name="__Fieldmark__22_2504122377"/>
            <w:bookmarkEnd w:id="7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lacing window and door locks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0" w:name="__Fieldmark__23_2504122377"/>
            <w:bookmarkStart w:id="81" w:name="__Fieldmark__23_2504122377"/>
            <w:bookmarkEnd w:id="8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ling hand and safety rails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2" w:name="__Fieldmark__24_2504122377"/>
            <w:bookmarkStart w:id="83" w:name="__Fieldmark__24_2504122377"/>
            <w:bookmarkEnd w:id="8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airs to stairs or floors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4" w:name="__Fieldmark__25_2504122377"/>
            <w:bookmarkStart w:id="85" w:name="__Fieldmark__25_2504122377"/>
            <w:bookmarkEnd w:id="8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atherization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6" w:name="__Fieldmark__26_2504122377"/>
            <w:bookmarkStart w:id="87" w:name="__Fieldmark__26_2504122377"/>
            <w:bookmarkEnd w:id="8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her Services offered</w:t>
            </w:r>
          </w:p>
        </w:tc>
      </w:tr>
      <w:tr>
        <w:trPr/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What is your proposed rate for Minor Home Repair service?  $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pacing w:val="-2"/>
                <w:szCs w:val="22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-2"/>
                <w:szCs w:val="22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szCs w:val="22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Describe any additional charges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pacing w:val="-2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 limitations, if any, to work you are able to perform (All Chore service includes the cost of cleaning supplies and equipment necessary to perform the service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Calibri" w:ascii="Calibri" w:hAnsi="Calibri"/>
          <w:color w:val="000000"/>
          <w:spacing w:val="-2"/>
          <w:sz w:val="22"/>
          <w:szCs w:val="22"/>
        </w:rPr>
        <w:t>Certain authorized tasks may require a Permit from local governments.  In all instances, this will be the responsibility of the Provider.  Describe your procedures to assure that all necessary permits have been obtained prior to performance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hore (&amp; Minor Home Repairs)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What are your procedures in the event that estimated costs prove insufficient to complete authorized tasks?</w:t>
      </w:r>
    </w:p>
    <w:p>
      <w:pPr>
        <w:pStyle w:val="Normal"/>
        <w:ind w:left="720" w:hanging="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w do you ensure that assignments have been completed with good quality?     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Calibri" w:ascii="Calibri" w:hAnsi="Calibri"/>
          <w:sz w:val="22"/>
          <w:szCs w:val="22"/>
        </w:rPr>
        <w:t>Describe how you ensure workers are adequately equipped with cleaning supplies and equipment for job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 the number of regular full- and part-time employees in the following positions:</w:t>
      </w:r>
    </w:p>
    <w:p>
      <w:pPr>
        <w:pStyle w:val="ListParagraph"/>
        <w:numPr>
          <w:ilvl w:val="1"/>
          <w:numId w:val="3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ore workers: 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ListParagraph"/>
        <w:numPr>
          <w:ilvl w:val="1"/>
          <w:numId w:val="3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or home repair workers: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 the number of per diem contract employees for the following:</w:t>
      </w:r>
    </w:p>
    <w:p>
      <w:pPr>
        <w:pStyle w:val="ListParagraph"/>
        <w:numPr>
          <w:ilvl w:val="0"/>
          <w:numId w:val="6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ore workers: 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center" w:pos="18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or home repair workers: 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450" w:hanging="45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. Staff Qualifications</w:t>
      </w:r>
    </w:p>
    <w:p>
      <w:pPr>
        <w:pStyle w:val="ListParagraph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Describe the experience and qualifications you require for chore workers and, as applicable, persons to provide minor home repairs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I. Training and In-Service Educ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4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.  Describe your procedure for job specific training, including ensuring sensitivity to elders prior to placement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V. Supervision</w:t>
      </w:r>
    </w:p>
    <w:p>
      <w:pPr>
        <w:pStyle w:val="ListParagraph"/>
        <w:numPr>
          <w:ilvl w:val="1"/>
          <w:numId w:val="5"/>
        </w:numPr>
        <w:ind w:left="72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procedure for supervision, including frequency, documentation, and credentials/qualifications of supervisors for:</w:t>
      </w:r>
    </w:p>
    <w:p>
      <w:pPr>
        <w:pStyle w:val="ListParagraph"/>
        <w:numPr>
          <w:ilvl w:val="0"/>
          <w:numId w:val="4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inators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re workers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1080" w:hanging="360"/>
        <w:rPr/>
      </w:pPr>
      <w:r>
        <w:rPr>
          <w:rFonts w:cs="Calibri" w:ascii="Calibri" w:hAnsi="Calibri"/>
          <w:sz w:val="22"/>
          <w:szCs w:val="22"/>
        </w:rPr>
        <w:t>Minor home repair workers (if provided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080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libri" w:hAnsi="Calibri" w:cs="Calibri"/>
          <w:b/>
          <w:b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uppressAutoHyphens w:val="true"/>
        <w:ind w:left="540" w:hanging="540"/>
        <w:jc w:val="both"/>
        <w:rPr/>
      </w:pPr>
      <w:r>
        <w:rPr>
          <w:rFonts w:cs="Calibri" w:ascii="Calibri" w:hAnsi="Calibri"/>
          <w:i/>
          <w:spacing w:val="-2"/>
          <w:sz w:val="22"/>
          <w:szCs w:val="22"/>
        </w:rPr>
        <w:t xml:space="preserve">Note: A specific Provider charge for estimating the cost for Minor Home Repairs is not allowed either to the ASAP or Consumer unless a written agreement to this charge has been made. Any cost to be incurred by the consumer must receive prior approval of the ASAP </w:t>
      </w: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prior to performance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2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52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hore (&amp; Minor Home Repair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440"/>
        <w:gridCol w:w="1440"/>
        <w:gridCol w:w="1440"/>
      </w:tblGrid>
      <w:tr>
        <w:trPr/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E Records Revie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amp; Termination Date, if applicab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reference che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I Check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tion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b Description(s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ysical:  Latest date (if applicab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IG monthly check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 training d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ual Performance Appraisal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hore (&amp; Minor Home Repairs)</w:t>
      </w:r>
    </w:p>
    <w:p>
      <w:pPr>
        <w:pStyle w:val="TextBody"/>
        <w:widowControl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58"/>
        <w:gridCol w:w="1458"/>
        <w:gridCol w:w="1458"/>
        <w:gridCol w:w="1458"/>
        <w:gridCol w:w="1440"/>
        <w:gridCol w:w="18"/>
      </w:tblGrid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MER Records Revie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AP Authoriz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 Info – name; address; phone; DO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y contact(s) and phon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current CM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referral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vice 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amp; Termination Date, if applic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sk enumeration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52" w:hRule="atLeast"/>
        </w:trPr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5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  Shaded data elements are only required in the Consumer File if provider is not on Provider Direct.  Otherwise the PD Demonstrator will be asked to illustrate “on screen”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78"/>
      </w:tblGrid>
      <w:tr>
        <w:trPr>
          <w:trHeight w:val="4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and Position of Provider Direct Demonstrator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520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12-17-2013</w:t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12-17-2013</w:t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ADMINISTRATIVE OVERVIEW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SERVICE SPECIFIC ATTACH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8"/>
        <w:szCs w:val="28"/>
      </w:rPr>
      <w:t>SERVICE SPECIFIC ON-SITE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</w:tabs>
      <w:spacing w:lineRule="auto" w:line="360"/>
      <w:outlineLvl w:val="1"/>
    </w:pPr>
    <w:rPr/>
  </w:style>
  <w:style w:type="character" w:styleId="WW8Num1z0">
    <w:name w:val="WW8Num1z0"/>
    <w:qFormat/>
    <w:rPr>
      <w:rFonts w:ascii="Calibri" w:hAnsi="Calibri" w:cs="Times New Roman"/>
      <w:b w:val="false"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Times New Roman"/>
      <w:b w:val="false"/>
      <w:i w:val="false"/>
      <w:sz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cs="Times New Roman"/>
      <w:b w:val="false"/>
      <w:i w:val="false"/>
      <w:sz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alibri" w:hAnsi="Calibri" w:cs="Times New Roman"/>
      <w:b w:val="false"/>
      <w:i w:val="false"/>
      <w:sz w:val="22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  <w:b w:val="false"/>
      <w:i w:val="false"/>
      <w:sz w:val="22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Times New Roman"/>
      <w:b w:val="false"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qFormat/>
    <w:rPr>
      <w:sz w:val="24"/>
      <w:szCs w:val="24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</w:tabs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16:00Z</dcterms:created>
  <dc:creator>Hessco Elder Services, Inc.</dc:creator>
  <dc:description/>
  <dc:language>en-US</dc:language>
  <cp:lastModifiedBy>Owner</cp:lastModifiedBy>
  <dcterms:modified xsi:type="dcterms:W3CDTF">2015-03-31T16:16:00Z</dcterms:modified>
  <cp:revision>2</cp:revision>
  <dc:subject/>
  <dc:title>Bill Payer/Representative Payee Services</dc:title>
</cp:coreProperties>
</file>