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Laundry Service &amp; Deliver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  <w:tab w:val="center" w:pos="360" w:leader="none"/>
        </w:tabs>
        <w:ind w:left="1080" w:hanging="108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ervice Capacity</w:t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“turn-around time” between pick-up and delivery?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where and how laundry is weighe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escribe your policy with respect to any restrictions on service.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f no restrictions, describe any precautions or methods used by employees with consumer’s laundry.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-1440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What is your policy for notifying the ASAP about problems that affect completion of authorized services?                          </w:t>
      </w:r>
    </w:p>
    <w:p>
      <w:pPr>
        <w:pStyle w:val="TextBodyIndent"/>
        <w:widowControl w:val="false"/>
        <w:tabs>
          <w:tab w:val="clear" w:pos="720"/>
          <w:tab w:val="left" w:pos="-1440" w:leader="none"/>
        </w:tabs>
        <w:spacing w:before="0" w:after="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widowControl w:val="false"/>
        <w:tabs>
          <w:tab w:val="clear" w:pos="720"/>
          <w:tab w:val="left" w:pos="-1440" w:leader="none"/>
        </w:tabs>
        <w:spacing w:before="0" w:after="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policy to notify the ASAP if a consumer is over the authorized amount of service?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Describe the policy in place for delays due to weather emergencies and holidays.  Include how consumers and ASAP are notified.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your policy for consumers with allergies to products used in the washing and drying process?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What is your capacity to launder clothes that might be affected by scabies, bedbugs, severe incontinence, etc.?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Do you provide laundry bags for consumers?  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9_3407415985"/>
      <w:bookmarkStart w:id="1" w:name="__Fieldmark__9_340741598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0_3407415985"/>
      <w:bookmarkStart w:id="3" w:name="__Fieldmark__10_340741598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e the bags laundered before they are returned?  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1_3407415985"/>
      <w:bookmarkStart w:id="5" w:name="__Fieldmark__11_340741598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12_3407415985"/>
      <w:bookmarkStart w:id="7" w:name="__Fieldmark__12_340741598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widowControl w:val="fals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Describe how clothes are packaged for pick-up and delivery.</w:t>
      </w:r>
    </w:p>
    <w:p>
      <w:pPr>
        <w:pStyle w:val="Normal"/>
        <w:widowControl w:val="false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your proposed rate for 10 pounds of laundry?  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any additional charg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Describe your system to ensure each consumer’s laundry is not confused with another consumer’s items.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Laundry Service &amp; Deliver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your company’s reimbursement policy regarding lost and damaged laundry?</w:t>
      </w:r>
    </w:p>
    <w:p>
      <w:pPr>
        <w:pStyle w:val="Normal"/>
        <w:widowControl w:val="false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ListParagraph"/>
        <w:numPr>
          <w:ilvl w:val="0"/>
          <w:numId w:val="5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Describe the experience and qualifications of the person responsible for service provision (the manager of the program), if different from the information provided in the Administrative Overview.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Describe the experience and qualifications you require for persons providing services, including drivers. </w:t>
      </w:r>
    </w:p>
    <w:p>
      <w:pPr>
        <w:pStyle w:val="Normal"/>
        <w:ind w:left="1080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III. Supervi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be the procedure and frequency for supervision of Drivers, Workers, and Coordinator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22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7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Laundry Service &amp; Deliver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530"/>
        <w:gridCol w:w="1440"/>
        <w:gridCol w:w="1350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 Dat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reference che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rrent Drivers’ License (if applicab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IG monthly chec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undry Service &amp; Deliver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0"/>
        <w:gridCol w:w="1440"/>
        <w:gridCol w:w="1530"/>
        <w:gridCol w:w="1440"/>
        <w:gridCol w:w="1332"/>
        <w:gridCol w:w="18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s Review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contact(s) and ph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urrent CM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referra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ice start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70"/>
      </w:tblGrid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57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sz w:val="24"/>
        <w:szCs w:val="24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2:00Z</dcterms:created>
  <dc:creator>Hessco Elder Services, Inc.</dc:creator>
  <dc:description/>
  <dc:language>en-US</dc:language>
  <cp:lastModifiedBy>Owner</cp:lastModifiedBy>
  <dcterms:modified xsi:type="dcterms:W3CDTF">2015-03-31T16:22:00Z</dcterms:modified>
  <cp:revision>2</cp:revision>
  <dc:subject/>
  <dc:title>Bill Payer/Representative Payee Services</dc:title>
</cp:coreProperties>
</file>