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edication Dispensing System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Service Capacity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ere is your monitoring station located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cribe your/your agency's capacity to travel for in-home installations, citing any restrictions or limitations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is the timespan between referral and installation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ify policy for notifying ASAP of any issues encountered that affect, or could affect completion of the authorized service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tach copy(ies) of brochure(s)/instructional video(s) featuring unit(s) offered.</w:t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vide a description of how each dispensing unit functions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cribe each unit's capacity to function in the event of power outage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es/do available unit(s) have the capacity to alert monitors/caregivers to missed doses?  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ow are these alerts communicated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language capacities are available in dispensing units offered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cribe the process for testing in-home equipment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cribe the process for servicing malfunctioning units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s maintenance available weekends and evenings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is your company's policy in the event that equipment is damaged or lost?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cribe the process of retrieval of equipment once the consumer and/or service is suspended or terminated.</w:t>
      </w:r>
    </w:p>
    <w:p>
      <w:pPr>
        <w:pStyle w:val="Normal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edication Dispensing System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tach copy of detailed instructions provided to caregivers who pre-fill and monitor the Medication Dispensing System.</w:t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tach blank copy of the detailed, written agreement entered between provider and caregiver.</w:t>
      </w:r>
    </w:p>
    <w:p>
      <w:pPr>
        <w:pStyle w:val="Normal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 for Medication Dispensing System?  </w:t>
      </w:r>
    </w:p>
    <w:p>
      <w:pPr>
        <w:pStyle w:val="Normal"/>
        <w:ind w:left="108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$</w:t>
      </w:r>
      <w:r>
        <w:fldChar w:fldCharType="begin">
          <w:ffData>
            <w:name w:val="Text1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ind w:left="108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Describe any additional charges.</w:t>
      </w:r>
    </w:p>
    <w:p>
      <w:pPr>
        <w:pStyle w:val="Normal"/>
        <w:ind w:left="108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</w:rPr>
      </w:pPr>
      <w:r>
        <w:rPr>
          <w:rFonts w:cs="Calibri" w:ascii="Calibri" w:hAnsi="Calibri"/>
          <w:b/>
          <w:caps/>
          <w:color w:val="000000"/>
          <w:sz w:val="22"/>
        </w:rPr>
        <w:t>II. Staff Qualification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st qualifications required of those responsible for the processing of referrals, in-home set-up, and supervision of staff (attach job descriptions).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is your policy for ensuring that those providing services to ASAP consumers are properly screened and trained?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III. Supervision</w:t>
      </w:r>
    </w:p>
    <w:p>
      <w:pPr>
        <w:pStyle w:val="Normal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dures for supervision, including frequency and documentation for each position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the systems and procedures employed to ensure that services are delivered to consumers as authoriz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3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dication Dispensing Syste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530"/>
        <w:gridCol w:w="1440"/>
        <w:gridCol w:w="1350"/>
        <w:gridCol w:w="1530"/>
      </w:tblGrid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Termination Date, if appli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 Testing:  Latest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 Traini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IG monthly check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00" w:hRule="atLeast"/>
        </w:trPr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dication Dispensing Syste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350"/>
        <w:gridCol w:w="1530"/>
        <w:gridCol w:w="1350"/>
        <w:gridCol w:w="1422"/>
      </w:tblGrid>
      <w:tr>
        <w:trPr/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  SAMS ID 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ian(s) name and ph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pital name and pho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cal/ social diagnosi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referral/install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service termin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unit remov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ct info for caregiver responsible for pre-filling and monito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py of signed, written agreement between caregiver and provi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fidentiality notic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ease of in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 of contacts with MD/CM/Care Providers, as neede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43" w:hRule="atLeast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ments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70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7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 xml:space="preserve">ADMINISTRATIVE OVERVIEW 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4:00Z</dcterms:created>
  <dc:creator>Hessco Elder Services, Inc.</dc:creator>
  <dc:description/>
  <dc:language>en-US</dc:language>
  <cp:lastModifiedBy>Owner</cp:lastModifiedBy>
  <dcterms:modified xsi:type="dcterms:W3CDTF">2015-03-31T16:24:00Z</dcterms:modified>
  <cp:revision>2</cp:revision>
  <dc:subject/>
  <dc:title>Bill Payer/Representative Payee Services</dc:title>
</cp:coreProperties>
</file>