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me Health Services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certified for participation in Medicare, provide your most current certification survey and plans of correction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your agency JCAHO or CHAPS accredited? If so, provide your current accreditation letter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our agency is not certified, how will assure the provision of the RN initial assessment and supervision to each HHA consumer according to the Home Health Services Program Instructi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4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. Service Capacity</w:t>
      </w:r>
    </w:p>
    <w:p>
      <w:pPr>
        <w:pStyle w:val="ListParagraph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your agency certified for participation in Medicare?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89360687"/>
      <w:bookmarkStart w:id="1" w:name="__Fieldmark__0_118936068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</w:t>
        <w:tab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89360687"/>
      <w:bookmarkStart w:id="3" w:name="__Fieldmark__1_118936068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es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your agency a MassHealth provider?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189360687"/>
      <w:bookmarkStart w:id="5" w:name="__Fieldmark__2_118936068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</w:t>
        <w:tab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189360687"/>
      <w:bookmarkStart w:id="7" w:name="__Fieldmark__3_118936068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es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 xml:space="preserve">Provide the number of regular full- and part-time employees in the following positions. (Do not duplicate. That </w:t>
      </w:r>
      <w:r>
        <w:rPr>
          <w:rFonts w:cs="Calibri" w:ascii="Calibri" w:hAnsi="Calibri"/>
          <w:b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  <w:t>, report personal care/homemakers at the highest level of training only. If a PCHM is trained as a SHCA, do not count her as an HM, PC, and SHCA, but SHCA only)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  <w:tab w:val="left" w:pos="3780" w:leader="none"/>
          <w:tab w:val="left" w:pos="540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me Health Aides:</w:t>
        <w:tab/>
        <w:t xml:space="preserve">Full Time  </w:t>
      </w:r>
      <w:r>
        <w:fldChar w:fldCharType="begin">
          <w:ffData>
            <w:name w:val="Text1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Part Time  </w:t>
      </w:r>
      <w:r>
        <w:fldChar w:fldCharType="begin">
          <w:ffData>
            <w:name w:val="Text17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  <w:tab w:val="left" w:pos="3780" w:leader="none"/>
          <w:tab w:val="left" w:pos="540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stered Nurses:</w:t>
        <w:tab/>
        <w:t xml:space="preserve">Full Time  </w:t>
      </w:r>
      <w:r>
        <w:fldChar w:fldCharType="begin">
          <w:ffData>
            <w:name w:val="Text18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Part Time  </w:t>
      </w:r>
      <w:r>
        <w:fldChar w:fldCharType="begin">
          <w:ffData>
            <w:name w:val="Text19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  <w:tab w:val="left" w:pos="3780" w:leader="none"/>
          <w:tab w:val="left" w:pos="540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sed Practical Nurses:</w:t>
        <w:tab/>
        <w:t xml:space="preserve">Full Time  </w:t>
      </w:r>
      <w:r>
        <w:fldChar w:fldCharType="begin">
          <w:ffData>
            <w:name w:val="Text20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Part Time  </w:t>
      </w:r>
      <w:r>
        <w:fldChar w:fldCharType="begin">
          <w:ffData>
            <w:name w:val="Text21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  <w:tab w:val="left" w:pos="3780" w:leader="none"/>
          <w:tab w:val="left" w:pos="540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Ts:</w:t>
        <w:tab/>
        <w:t xml:space="preserve">Full Time  </w:t>
      </w:r>
      <w:r>
        <w:fldChar w:fldCharType="begin">
          <w:ffData>
            <w:name w:val="Text22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Part Time  </w:t>
      </w:r>
      <w:r>
        <w:fldChar w:fldCharType="begin">
          <w:ffData>
            <w:name w:val="Text23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  <w:tab w:val="left" w:pos="3780" w:leader="none"/>
          <w:tab w:val="left" w:pos="540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s:</w:t>
        <w:tab/>
        <w:t xml:space="preserve">Full Time  </w:t>
      </w:r>
      <w:r>
        <w:fldChar w:fldCharType="begin">
          <w:ffData>
            <w:name w:val="Text2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Part Time  </w:t>
      </w:r>
      <w:r>
        <w:fldChar w:fldCharType="begin">
          <w:ffData>
            <w:name w:val="Text25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  <w:tab w:val="left" w:pos="3780" w:leader="none"/>
          <w:tab w:val="left" w:pos="540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s:</w:t>
        <w:tab/>
        <w:t xml:space="preserve">Full Time  </w:t>
      </w:r>
      <w:r>
        <w:fldChar w:fldCharType="begin">
          <w:ffData>
            <w:name w:val="Text2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Part Time  </w:t>
      </w:r>
      <w:r>
        <w:fldChar w:fldCharType="begin">
          <w:ffData>
            <w:name w:val="Text27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e the number of per diem contract employees for the following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stered Nurses:</w:t>
        <w:tab/>
      </w:r>
      <w:r>
        <w:fldChar w:fldCharType="begin">
          <w:ffData>
            <w:name w:val="Text28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3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sed Practical Nurses:</w:t>
        <w:tab/>
      </w:r>
      <w:r>
        <w:fldChar w:fldCharType="begin">
          <w:ffData>
            <w:name w:val="Text29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3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Ts:</w:t>
        <w:tab/>
        <w:tab/>
        <w:tab/>
      </w:r>
      <w:r>
        <w:fldChar w:fldCharType="begin">
          <w:ffData>
            <w:name w:val="Text30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3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s:</w:t>
        <w:tab/>
        <w:tab/>
        <w:tab/>
      </w:r>
      <w:r>
        <w:fldChar w:fldCharType="begin">
          <w:ffData>
            <w:name w:val="Text31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3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s</w:t>
        <w:tab/>
        <w:tab/>
        <w:tab/>
        <w:tab/>
      </w:r>
      <w:r>
        <w:fldChar w:fldCharType="begin">
          <w:ffData>
            <w:name w:val="Text32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Provide an overview of workforce capacity initiatives, including recent turnover rates, ratio of service requests to staffing capacity, workforce adequacy evaluation, recruitment initiatives, linguistic or other special capabilities, etc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Provide a detailed, concrete description of how staffing is managed day-to-day, including scheduled and unscheduled worker absences, ensuring service to Risk Level 1 and 2 as well as other high need consumers, orientation of substitutes, notifications, evening and weekend coverage, etc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What percentage of HHAs is available to work the following schedules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  <w:tab w:val="left" w:pos="225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venings:  </w:t>
        <w:tab/>
      </w:r>
      <w:r>
        <w:fldChar w:fldCharType="begin">
          <w:ffData>
            <w:name w:val="Text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  <w:tab w:val="left" w:pos="225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vernights: </w:t>
        <w:tab/>
      </w:r>
      <w:r>
        <w:fldChar w:fldCharType="begin">
          <w:ffData>
            <w:name w:val="Text33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  <w:tab w:val="left" w:pos="225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ekends:  </w:t>
        <w:tab/>
      </w:r>
      <w:r>
        <w:fldChar w:fldCharType="begin">
          <w:ffData>
            <w:name w:val="Text3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me Health Services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your agency process for maintaining a current list of Risk Level 1 and 2 consumers that is accessible in the event of an emergency.</w:t>
      </w:r>
      <w:r>
        <w:rPr>
          <w:rStyle w:val="FootnoteCharacters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 copies of the care plan forms currently in use. (One form for each service being offered, Skilled Nursing, Home Health Aide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40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. Staff Qualification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bCs/>
          <w:iCs/>
          <w:sz w:val="22"/>
          <w:szCs w:val="22"/>
        </w:rPr>
        <w:t>Describe in detail the experience and qualifications of the individual responsible for service provision (Home Health Mangers), if different from the information provided in the Administrative Overview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bCs/>
          <w:iCs/>
          <w:sz w:val="22"/>
          <w:szCs w:val="22"/>
        </w:rPr>
        <w:t>Describe in detail the qualifications (professional experience, education, licensure, etc.) for the following staff:</w:t>
      </w:r>
    </w:p>
    <w:p>
      <w:pPr>
        <w:pStyle w:val="ListParagraph"/>
        <w:numPr>
          <w:ilvl w:val="0"/>
          <w:numId w:val="5"/>
        </w:numPr>
        <w:ind w:left="1080" w:hanging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Coordinators</w:t>
      </w:r>
    </w:p>
    <w:p>
      <w:pPr>
        <w:pStyle w:val="ListParagraph"/>
        <w:ind w:left="1080" w:hanging="0"/>
        <w:rPr>
          <w:rFonts w:ascii="Calibri" w:hAnsi="Calibri" w:cs="Calibri"/>
          <w:bCs/>
          <w:i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</w:r>
    </w:p>
    <w:p>
      <w:pPr>
        <w:pStyle w:val="ListParagraph"/>
        <w:ind w:left="108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ListParagraph"/>
        <w:numPr>
          <w:ilvl w:val="0"/>
          <w:numId w:val="5"/>
        </w:numPr>
        <w:ind w:left="1080" w:hanging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Field supervisors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cess, including documentation procedures and persons responsible, for verifying the training qualifications of HMPCs and SCHAs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be your criteria for the selection of RNs and LPNs:    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40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I. Training and In-Service Education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 agency provides directly: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2_1189360687"/>
      <w:bookmarkStart w:id="9" w:name="__Fieldmark__32_118936068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ome Health Aide training program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3_1189360687"/>
      <w:bookmarkStart w:id="11" w:name="__Fieldmark__33_118936068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ome Health Aide competency evaluation program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34_1189360687"/>
      <w:bookmarkStart w:id="13" w:name="__Fieldmark__34_118936068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oth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35_1189360687"/>
      <w:bookmarkStart w:id="15" w:name="__Fieldmark__35_1189360687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ith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our agency provides the HHA training program, attach a copy of the curriculu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in your agency is responsible for overseeing in-service education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rPr/>
      </w:pPr>
      <w:r>
        <w:rPr>
          <w:rFonts w:cs="Calibri" w:ascii="Calibri" w:hAnsi="Calibri"/>
          <w:sz w:val="22"/>
          <w:szCs w:val="22"/>
        </w:rPr>
        <w:t>Describe your process for ensuring that all staff understands the requirements of 105 CMR 155.00 and receives mandatory annual training on the topic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40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V. Supervision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Describe the procedures for supervision, including frequency, documentation, and credentials/qualifications of supervisors for each position (HHAs, nurses, coordinators, supervisors, etc.)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me Health Services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systems and procedures employed to ensure that services are delivered to consumers as authorized, including telephony, unannounced field visits, quality assurance calls, etc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SHCA, provide a detailed description of the supervision and support provided in accordance with the requirements found in Attachment A: Homemaker Standard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supervisory support available to direct care workers during non-business hours, including how supervisors are contacted, the titles and, as applicable, licensure of available supervisor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 a copy of the field supervision report form currently in use for your employees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ider employee who completed this form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 xml:space="preserve"> Date: </w:t>
      </w:r>
      <w:r>
        <w:fldChar w:fldCharType="begin">
          <w:ffData>
            <w:name w:val="Text39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57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me Health Services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TE: Rates for Nursing Services, Home Health Aide, Physical Therapy, Occupational Therapy, and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peech Therapy are established by the Division of Health Care Finance and Polic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0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439"/>
        <w:gridCol w:w="1439"/>
        <w:gridCol w:w="1439"/>
        <w:gridCol w:w="1439"/>
        <w:gridCol w:w="1439"/>
        <w:gridCol w:w="61"/>
        <w:gridCol w:w="6"/>
      </w:tblGrid>
      <w:tr>
        <w:trPr/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MER Record Review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8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r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AP Authorization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 Info – name; address; phone; DOB, SAMS I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cy contact(s) name and pho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ysician(s) name and pho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pital name and phon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cal/social diagnosi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current CM/RN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ral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vice start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amp; termination date, if applicabl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re Plan, dated,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amp; signed by Nurs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19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s of Provider home visits?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ey Handling Release for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5" w:hRule="atLeast"/>
        </w:trPr>
        <w:tc>
          <w:tcPr>
            <w:tcW w:w="10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:  Shaded data elements are only required in the Consumer File if provider is not on Provider Direct.  Otherwise the PD Demonstrator will be asked to illustrate “on screen”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70"/>
      </w:tblGrid>
      <w:tr>
        <w:trPr>
          <w:trHeight w:val="4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 and Position of Provider Direct Demonstr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Home Health Services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353"/>
        <w:gridCol w:w="1352"/>
        <w:gridCol w:w="1353"/>
        <w:gridCol w:w="1353"/>
        <w:gridCol w:w="1694"/>
      </w:tblGrid>
      <w:tr>
        <w:trPr>
          <w:trHeight w:val="413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E Record Review  (for non-certified HHA Providers)</w:t>
            </w:r>
          </w:p>
        </w:tc>
      </w:tr>
      <w:tr>
        <w:trPr>
          <w:trHeight w:val="116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de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rt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amp; Termination Date, if applicab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Reference Check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I Check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Check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ientation date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b Description(s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nse(s)/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ificate(s) of training: Current/expire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ills/Competency Checklis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hysical:  Latest date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:  Latest dat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9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PR/First Aid:  Latest dat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IG monthly checks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ngoing Training: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hours/ye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HA Supervisions:  dat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ual Performance Appraisal:  Dat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ments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570" w:bottom="72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ADMINISTRATIVE OVERVIEW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SERVICE SPECIFIC ATTACH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8"/>
        <w:szCs w:val="28"/>
      </w:rPr>
      <w:t>SERVICE SPECIFIC ON-SITE REVIEW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8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440" w:leader="none"/>
      </w:tabs>
      <w:spacing w:lineRule="auto" w:line="360"/>
      <w:outlineLvl w:val="1"/>
    </w:pPr>
    <w:rPr/>
  </w:style>
  <w:style w:type="character" w:styleId="WW8Num1z0">
    <w:name w:val="WW8Num1z0"/>
    <w:qFormat/>
    <w:rPr>
      <w:rFonts w:ascii="Calibri" w:hAnsi="Calibri" w:cs="Times New Roman"/>
      <w:b w:val="false"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cs="Times New Roman"/>
      <w:b w:val="false"/>
      <w:i w:val="false"/>
      <w:sz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cs="Times New Roman"/>
      <w:b w:val="false"/>
      <w:i w:val="false"/>
      <w:sz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40" w:leader="none"/>
      </w:tabs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2:00Z</dcterms:created>
  <dc:creator>Hessco Elder Services, Inc.</dc:creator>
  <dc:description/>
  <dc:language>en-US</dc:language>
  <cp:lastModifiedBy>Owner</cp:lastModifiedBy>
  <dcterms:modified xsi:type="dcterms:W3CDTF">2015-03-31T16:22:00Z</dcterms:modified>
  <cp:revision>2</cp:revision>
  <dc:subject/>
  <dc:title>Bill Payer/Representative Payee Services</dc:title>
</cp:coreProperties>
</file>