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j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.docker.owner0:501: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