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rocery Shopping &amp; Delivery Servic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pacing w:lineRule="auto" w:line="24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.  Service Capacit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it copies of the following polici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cy to ensure drivers are aware that they must assist consumers in putting away groceries, as neede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cy that prohibits drivers from accepting gifts or gratuities from consume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cy/procedure on how consumers make payments for groceries, including the use of EBT cards and coupo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cies on returns and reimbursement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>Describe your grocery and delivery service, including detailed information on all of the following: how consumers place orders, how the order taker function is staffed, what store(s) are used, who shops and delivers (store employees?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>Describe the process for how orders are recorded and verified.  Include any volume restrictions or other service limitations per order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be how issues are handled regarding items that are requested but unavailable, including specific brands. How are substitutions made? </w:t>
      </w:r>
    </w:p>
    <w:p>
      <w:pPr>
        <w:pStyle w:val="Normal"/>
        <w:widowControl w:val="false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>Describe the quality controls in place to ensure that shoppers select the correct items in the store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y consumers use the service to return bottles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number and type of vehicles used for deliveries.</w:t>
      </w:r>
    </w:p>
    <w:p>
      <w:pPr>
        <w:pStyle w:val="Normal"/>
        <w:widowControl w:val="false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e they all refrigerated trucks?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6_543974780"/>
      <w:bookmarkStart w:id="1" w:name="__Fieldmark__6_54397478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7_543974780"/>
      <w:bookmarkStart w:id="3" w:name="__Fieldmark__7_54397478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es</w:t>
      </w:r>
    </w:p>
    <w:p>
      <w:pPr>
        <w:pStyle w:val="Normal"/>
        <w:widowControl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not, how are frozen and fresh or chilled foods maintained until delivery?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average duration of a delivery route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be the timeframe from order to delivery.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day and time of your deliveries consistent each week for each service area?  Explain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Describe the system in place for handling weather or vehicle emergencies that may affect the delivery of groceries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you have a different system for providing services in a cluster?  Explain.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rocery Shopping &amp; Delivery Service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How do you inform consumers about how the service works and the policies on subjects such as returns? If you use a brochure or flyer, attach a copy.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What is your proposed rate for Grocery Shopping Services?</w:t>
      </w:r>
    </w:p>
    <w:p>
      <w:pPr>
        <w:pStyle w:val="ListParagraph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</w:t>
      </w:r>
      <w:r>
        <w:fldChar w:fldCharType="begin">
          <w:ffData>
            <w:name w:val="Text1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widowControl w:val="false"/>
        <w:tabs>
          <w:tab w:val="left" w:pos="-1440" w:leader="none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Describe any additional charges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40"/>
        <w:rPr/>
      </w:pPr>
      <w:r>
        <w:rPr>
          <w:rFonts w:cs="Calibri" w:ascii="Calibri" w:hAnsi="Calibri"/>
          <w:b/>
          <w:caps/>
          <w:sz w:val="22"/>
          <w:szCs w:val="22"/>
        </w:rPr>
        <w:t>II. Staff Qualifications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experience and qualifications of the person responsible for service provision (the manager of the program), if different from the information provided in the Administrative Overview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Describe the experience and qualifications you require for staff providing service, including order takers, delivery staff, etc.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II. Supervision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procedures for supervision, including frequency, documentation, and credentials/qualifications of supervisors for each position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systems and procedures employed to ensure that services are delivered to consumers as authorized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ider employee who completed this form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 xml:space="preserve"> Date: </w:t>
      </w:r>
      <w:r>
        <w:fldChar w:fldCharType="begin">
          <w:ffData>
            <w:name w:val="Text24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57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rocery Shopping &amp; Delivery Service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530"/>
        <w:gridCol w:w="1440"/>
        <w:gridCol w:w="1350"/>
      </w:tblGrid>
      <w:tr>
        <w:trPr/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E Records Revie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de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rt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amp; Termination Date, if applicab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reference che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RI Check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b Description(s)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    </w:t>
            </w:r>
            <w:r>
              <w:rPr>
                <w:rStyle w:val="EndnoteCharacters"/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urrent Driver’s Licens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IG monthly check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ual Performance Appraisal: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32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not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776" w:footer="57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rocery Shopping &amp; Delivery Service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note the documents and records which will be required for the Consumer files and/or Employee files to be reviewed at the time of On Site Evaluation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30"/>
        <w:gridCol w:w="1440"/>
        <w:gridCol w:w="1530"/>
        <w:gridCol w:w="1440"/>
        <w:gridCol w:w="1464"/>
      </w:tblGrid>
      <w:tr>
        <w:trPr/>
        <w:tc>
          <w:tcPr>
            <w:tcW w:w="1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MER Records Review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r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AP Authorization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 Info – name; address; phone; DO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cy contact(s) and ph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current CM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rt Dat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amp; Termination Date, if applicabl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0" w:hRule="atLeast"/>
        </w:trPr>
        <w:tc>
          <w:tcPr>
            <w:tcW w:w="1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5" w:hRule="atLeast"/>
        </w:trPr>
        <w:tc>
          <w:tcPr>
            <w:tcW w:w="1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:  Shaded data elements are only required in the Consumer File if provider is not on Provider Direct.  Otherwise the PD Demonstrator will be asked to illustrate “on screen”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78"/>
      </w:tblGrid>
      <w:tr>
        <w:trPr>
          <w:trHeight w:val="4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and Position of Provider Direct Demonstrator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ADMINISTRATIVE OVERVIEW</w:t>
    </w:r>
  </w:p>
  <w:p>
    <w:pPr>
      <w:pStyle w:val="Header"/>
      <w:jc w:val="center"/>
      <w:rPr/>
    </w:pPr>
    <w:r>
      <w:rPr>
        <w:rFonts w:cs="Calibri" w:ascii="Calibri" w:hAnsi="Calibri"/>
        <w:sz w:val="28"/>
        <w:szCs w:val="28"/>
      </w:rPr>
      <w:t xml:space="preserve">SERVICE SPECIFIC ATTACHMEN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8"/>
        <w:szCs w:val="28"/>
      </w:rPr>
      <w:t>SERVICE SPECIFIC ON-SITE RE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8"/>
        <w:szCs w:val="28"/>
      </w:rPr>
      <w:t>SERVICE SPECIFIC ON-SITE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>
        <w:sz w:val="22"/>
        <w:i w:val="false"/>
        <w:b w:val="false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440" w:leader="none"/>
      </w:tabs>
      <w:spacing w:lineRule="auto" w:line="360"/>
      <w:outlineLvl w:val="1"/>
    </w:pPr>
    <w:rPr/>
  </w:style>
  <w:style w:type="character" w:styleId="WW8Num1z0">
    <w:name w:val="WW8Num1z0"/>
    <w:qFormat/>
    <w:rPr>
      <w:rFonts w:ascii="Calibri" w:hAnsi="Calibri" w:cs="Times New Roman"/>
      <w:b w:val="false"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Times New Roman"/>
      <w:b w:val="false"/>
      <w:i w:val="false"/>
      <w:sz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cs="Times New Roman"/>
      <w:b w:val="false"/>
      <w:i w:val="false"/>
      <w:sz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  <w:b w:val="false"/>
      <w:i w:val="false"/>
      <w:sz w:val="22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" w:hAnsi="Calibri" w:cs="Times New Roman"/>
      <w:b w:val="false"/>
      <w:i w:val="false"/>
      <w:sz w:val="22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2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cs="Times New Roman"/>
      <w:b w:val="false"/>
      <w:i w:val="false"/>
      <w:sz w:val="22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cs="Times New Roman"/>
      <w:b w:val="false"/>
      <w:i w:val="false"/>
      <w:sz w:val="22"/>
    </w:rPr>
  </w:style>
  <w:style w:type="character" w:styleId="WW8Num22z0">
    <w:name w:val="WW8Num22z0"/>
    <w:qFormat/>
    <w:rPr>
      <w:rFonts w:ascii="Calibri" w:hAnsi="Calibri" w:cs="Times New Roman"/>
      <w:b w:val="false"/>
      <w:i w:val="false"/>
      <w:sz w:val="22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Times New Roman"/>
      <w:b w:val="false"/>
      <w:i w:val="false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z w:val="22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z w:val="22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cs="Times New Roman"/>
      <w:b w:val="false"/>
      <w:i w:val="false"/>
      <w:sz w:val="22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sz w:val="22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cs="Times New Roman"/>
      <w:b w:val="false"/>
      <w:i w:val="false"/>
      <w:sz w:val="22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alibri" w:hAnsi="Calibri" w:cs="Times New Roman"/>
      <w:b w:val="false"/>
      <w:i w:val="false"/>
      <w:sz w:val="22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qFormat/>
    <w:rPr>
      <w:sz w:val="24"/>
      <w:szCs w:val="24"/>
      <w:lang w:val="en-US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40" w:leader="none"/>
      </w:tabs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19:00Z</dcterms:created>
  <dc:creator>Hessco Elder Services, Inc.</dc:creator>
  <dc:description/>
  <dc:language>en-US</dc:language>
  <cp:lastModifiedBy>Owner</cp:lastModifiedBy>
  <dcterms:modified xsi:type="dcterms:W3CDTF">2015-03-31T16:19:00Z</dcterms:modified>
  <cp:revision>2</cp:revision>
  <dc:subject/>
  <dc:title>Bill Payer/Representative Payee Services</dc:title>
</cp:coreProperties>
</file>